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88195" cy="434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8195" cy="434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88195" cy="5526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8195" cy="552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5" w:right="1134" w:gutter="0" w:header="0" w:top="15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2:40:00Z</dcterms:created>
  <dc:creator>Admin</dc:creator>
  <dc:description/>
  <cp:keywords/>
  <dc:language>en-US</dc:language>
  <cp:lastModifiedBy>Admin</cp:lastModifiedBy>
  <dcterms:modified xsi:type="dcterms:W3CDTF">2017-02-16T02:40:00Z</dcterms:modified>
  <cp:revision>2</cp:revision>
  <dc:subject/>
  <dc:title>ИЗВЕЩЕНИЕ № 1/2017 от 15</dc:title>
</cp:coreProperties>
</file>